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6.2016                                                                                                        № 9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становление от 03.10.2013 № 237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ы «Управление муниципальными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ами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ород Шарыпово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, руководствуясь статьей 34 Устава города Шарыпово,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СТАНОВЛЯЮ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города Шарыпово от 03.10.2013 № 237 «Об утверждении муниципальной программы «Управление муниципальными финансами муниципального образования город Шарыпово» (в редакции от 17.12.2015 № 231, от 26.02.2016 № 33, от 21.04.2016 № 61) следующие изменения:</w:t>
      </w:r>
    </w:p>
    <w:p>
      <w:pPr>
        <w:pStyle w:val="Style16"/>
        <w:widowControl w:val="false"/>
        <w:tabs>
          <w:tab w:val="clear" w:pos="708"/>
          <w:tab w:val="left" w:pos="74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1. в строке «Информация по ресурсному обеспечению муниципальной программы» раздела 1 «Паспорт муниципальной программы «Управление муниципальными финансами муниципального образования город Шарыпово» приложения «Муниципальная программа «Управление муниципальными финансами муниципального образования город Шарыпово»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1.1.  цифру «44891,8» заменить цифрой «44291,3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1.2. фразу  «2016 год – 9679,4 тыс. рублей;» заменить фразой «2016 год – 9078,9 тыс. рублей;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 В приложении № 2 «Подпрограмма «Управление муниципальным долгом города Шарыпово»» к приложению «Муниципальная программа «Управление муниципальными финансами муниципального образования город Шарыпово»»:</w:t>
      </w:r>
    </w:p>
    <w:p>
      <w:pPr>
        <w:pStyle w:val="Style16"/>
        <w:widowControl w:val="false"/>
        <w:tabs>
          <w:tab w:val="clear" w:pos="708"/>
          <w:tab w:val="left" w:pos="74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1. в строке «Объемы и источники финансирования» раздела 1 «Паспорт подпрограммы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1.1.  цифру «4200,0» заменить цифрой «3599,5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1.2. фразу «2016 год – 1400,0 тыс. рублей;» заменить фразой «2016 год – 799,5 тыс. рублей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2. в разделе 8  «Обоснование финансовых затрат (ресурсное обеспечение подпрограммы) с указанием источников финансирования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1.1.  цифру «4200,0» заменить цифрой «3599,5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1.2.1.2. фразу «2016 год – 1400,0 тыс. рублей;» заменить фразой «2016 год – 799,5 тыс. рублей;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2.3. Приложение № 3 «Перечень мероприятий подпрограммы»Управление муниципальным долгом города Шарыпово» с указанием объема средств на их реализацию и ожидаемых результатов» к подпрограмме «Управление муниципальным долгом муниципального образования город Шарыпово»» изложить в новой редакции согласно приложению № 1 к настоящему постановлению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3. Приложение № 5 «Информация о распределении планируемых расходов по отдельным мероприятиям программы, подпрограмм муниципальной программы города Шарыпово» к приложению  «Муниципальная программа «Управление муниципальными финансами муниципального образования город Шарыпово»»  изложить в новой редакции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4. Приложение № 6 «Информация о ресурсном обеспечении и прогнозной оценке расходов на реализацию целей муниципальной программы города Шарыпово в разрезе источников финансирования» к приложению  «Муниципальная программа «Управление муниципальными финансами муниципального образования город Шарыпово»»   изложить в новой редакции согласно приложению № 3 к настоящему постановлению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2. Контроль за исполнением настоящего постановления оставляю за собой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57" w:leader="none"/>
          <w:tab w:val="left" w:pos="0" w:leader="none"/>
          <w:tab w:val="left" w:pos="1026" w:leader="none"/>
        </w:tabs>
        <w:autoSpaceDE w:val="false"/>
        <w:ind w:left="57" w:firstLine="74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становление  вступает в силу  в день, следующий за днем его официального опубликования в периодическом печатном издании «Официальный вестник  города Шарыпово», и подлежит размещению на официальном сайте Администрации города Шарыпово в сети Интернет.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города Шарыпово </w:t>
        <w:tab/>
        <w:tab/>
        <w:tab/>
        <w:tab/>
        <w:tab/>
        <w:t xml:space="preserve">                               В.Б. Барш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58"/>
        </w:tabs>
        <w:ind w:left="115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0:00Z</dcterms:created>
  <dc:creator>ОАБП</dc:creator>
  <dc:description/>
  <cp:keywords/>
  <dc:language>en-US</dc:language>
  <cp:lastModifiedBy>mig</cp:lastModifiedBy>
  <cp:lastPrinted>2016-05-24T16:12:00Z</cp:lastPrinted>
  <dcterms:modified xsi:type="dcterms:W3CDTF">2016-06-09T10:05:00Z</dcterms:modified>
  <cp:revision>141</cp:revision>
  <dc:subject/>
  <dc:title> </dc:title>
</cp:coreProperties>
</file>